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 2012год</w:t>
        <w:tab/>
        <w:tab/>
        <w:tab/>
        <w:tab/>
        <w:tab/>
        <w:tab/>
        <w:tab/>
        <w:tab/>
        <w:t>№ 102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 </w:t>
      </w:r>
      <w:r>
        <w:rPr>
          <w:sz w:val="28"/>
          <w:szCs w:val="28"/>
        </w:rPr>
        <w:t xml:space="preserve">от 02.02.2012г. № 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Порядка разработки, утверждения и экспертизы проектов административных регламентов предоставления муниципальных услуг»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№ 73 от 17.08.2012 года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сельского                                          Ю.Т.Дацие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 г. № 10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 (далее - муниципальная услуга) регулирует сроки и последовательность административных процедур и административных действий, осуществляемых по заявлению физических и юридических лиц о признании помещения муниципального жилищного фонда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Заявителями являются физические и юридические лица, являющиеся собственниками помещений, нанимателями жилых помещений, расположенных на территории сельского поселения «Размахнинское», а также органы, уполномоченные на проведение государственного контроля и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 имени заявителя с заявлением о предоставлении муниципальной услуги может обратиться представитель заявителя (далее - заявитель), который предъявляет документ, удостоверяющий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официальном сайте муниципального района «Шилкинский район»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 Забайкальский край, Шилкинский район, с.Размахнино, ул.Зеленской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rFonts w:cs="Arial;Arial" w:ascii="Verdana" w:hAnsi="Verdana"/>
          <w:vanish/>
          <w:color w:val="333333"/>
          <w:sz w:val="17"/>
          <w:szCs w:val="17"/>
        </w:rPr>
        <w:t xml:space="preserve">razmahnino@rambler.ru razmahnino@rambler.ru </w:t>
      </w:r>
      <w:r>
        <w:rPr>
          <w:sz w:val="28"/>
          <w:szCs w:val="28"/>
          <w:lang w:val="en-US"/>
        </w:rPr>
        <w:t>ru</w:t>
      </w:r>
      <w:r>
        <w:rPr>
          <w:rFonts w:cs="Arial;Arial" w:ascii="Verdana" w:hAnsi="Verdana"/>
          <w:vanish/>
          <w:color w:val="333333"/>
          <w:sz w:val="17"/>
          <w:szCs w:val="17"/>
        </w:rPr>
        <w:t xml:space="preserve">razmahnino@rambler.ru razmahnino@rambler.ru </w:t>
      </w:r>
      <w:hyperlink r:id="rId6">
        <w:r>
          <w:rPr>
            <w:rStyle w:val="InternetLink"/>
            <w:rFonts w:cs="Arial;Arial" w:ascii="Verdana" w:hAnsi="Verdana"/>
            <w:vanish/>
            <w:sz w:val="17"/>
            <w:szCs w:val="17"/>
          </w:rPr>
          <w:t>razmahnino@rambler.ru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, размещаются на  официальном сайте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: 31-5-3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–пятница, с 8.00 до 16.00 час, перерыв с 12.00 до 13.00 ча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ходные: суббота, воскресень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7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5. </w:t>
      </w:r>
      <w:r>
        <w:rPr>
          <w:rFonts w:cs="Times New Roman;Times New Roman" w:ascii="Times New Roman;Times New Roman" w:hAnsi="Times New Roman;Times New Roman"/>
          <w:b w:val="false"/>
        </w:rPr>
        <w:t xml:space="preserve">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9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Признание в установленном порядке жилых помещений муниципального жилищного фонда непригодными для проживания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0. Наименование органа местного самоуправления, предоставляющего 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знание в установленном порядке жилых помещений муниципального жилищного фонда непригодными для прожи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оставляет межведомственная комиссия (далее – Исполнитель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Результатом предоставления муниципальной услуги является принятие межведомственной комиссией одног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изнании многоквартирного дома аварийным и подлежащим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Процедура предоставления муниципальной услуги завершается принятием Администрацией сельского поселения «Размахнинское»  постановления о дальнейшем использовании помещения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нятии Комиссией решения о необходимости проведения обследования многоквартирных домов специализированной организацией срок рассмотрения заявления продлевается еще на 3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й срок исполнения муниципальной услуги составляет не более 60 дн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Жилищ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5"/>
        <w:ind w:left="139" w:firstLine="56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. постановления Правительства РФ от 02.08.2007 N 494);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15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1. заявление (по форме, указанной в приложении № 1);</w:t>
      </w:r>
    </w:p>
    <w:p>
      <w:pPr>
        <w:pStyle w:val="Style14"/>
        <w:numPr>
          <w:ilvl w:val="0"/>
          <w:numId w:val="0"/>
        </w:numPr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2. документ, удостоверяющий личность заявителя (представителя);</w:t>
      </w:r>
    </w:p>
    <w:p>
      <w:pPr>
        <w:pStyle w:val="Style14"/>
        <w:numPr>
          <w:ilvl w:val="1"/>
          <w:numId w:val="4"/>
        </w:numPr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удостоверяющий полномочия представителя;</w:t>
      </w:r>
    </w:p>
    <w:p>
      <w:pPr>
        <w:pStyle w:val="Style14"/>
        <w:numPr>
          <w:ilvl w:val="1"/>
          <w:numId w:val="4"/>
        </w:numPr>
        <w:ind w:left="0"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тариально заверенные копии правоустанавливающих документов на жилое помещение (выписка из единого государственного реестра прав на недвижимое имущество, содержащая общедоступные сведения о зарегистрированных правах на объект недвижимости);</w:t>
      </w:r>
    </w:p>
    <w:p>
      <w:pPr>
        <w:pStyle w:val="Style14"/>
        <w:numPr>
          <w:ilvl w:val="1"/>
          <w:numId w:val="4"/>
        </w:numPr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*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;</w:t>
      </w:r>
    </w:p>
    <w:p>
      <w:pPr>
        <w:pStyle w:val="Style14"/>
        <w:numPr>
          <w:ilvl w:val="1"/>
          <w:numId w:val="4"/>
        </w:numPr>
        <w:ind w:left="0"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конструкции нежилого помещения для признания его в дальнейшем жилым помещением;</w:t>
      </w:r>
    </w:p>
    <w:p>
      <w:pPr>
        <w:pStyle w:val="Style14"/>
        <w:numPr>
          <w:ilvl w:val="0"/>
          <w:numId w:val="4"/>
        </w:numPr>
        <w:ind w:left="0"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4"/>
        <w:numPr>
          <w:ilvl w:val="0"/>
          <w:numId w:val="4"/>
        </w:numPr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Style14"/>
        <w:numPr>
          <w:ilvl w:val="0"/>
          <w:numId w:val="4"/>
        </w:numPr>
        <w:ind w:left="0"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иска из единого государственного реестра прав на недвижимое имущество, содержащая общедоступные сведения о зарегистрированных правах на объект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1. предоставление заявителем заведомо недостоверных сведений и документов, по форме или содержанию не соответствующих требованиям действующего законодательства и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2. обращения неправомоч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TextBodyIndent"/>
        <w:spacing w:lineRule="auto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3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4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7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13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. Иные требования к предоставлению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 и Портале государственных и муниципальных услуг;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муниципального района «Шилкинский район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адресу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>
          <w:sz w:val="28"/>
          <w:szCs w:val="28"/>
        </w:rPr>
      </w:pPr>
      <w:r>
        <w:rPr/>
        <w:t xml:space="preserve">3. СОСТАВ, ПОСЛЕДОВАТЕЛЬНОСТЬ И СРОКИ ВЫПОЛНЕНИЯ АДМИНИТРАТИВНЫХ ПРОЦЕДУР (ДЕЙСТВИЙ), ТРЕБОВАНИЯ К ПОРЯДКУ ИХ ВЫПОЛНЕНИЯ, В ТОМ ЧИСЛЕ ОСОБЕННОСТИ ВЫПОЛНЕНИЯ АДМИНИТРАТИВНЫХ ПРОЦЕДУР (ДЕЙСТВИЙ В ЭЛЕКТРОННОМ ВИД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;Century Gothic" w:cs="Calibri;Century Gothic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1. прием и регистрацию заявления и документов заявителя или заключения органа, уполномоченного на проведение государственного контроля и надзор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2. проверка представленных с заявлением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3. 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4. издание постановления Администрацией сельского поселения «Размахнинское» о дальнейшем использовании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5. уведомление заявителя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блок-схеме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риложение №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. Основанием для начала административной процедуры является обращение заявителя к Исполнителю с заявлением о предоставлении муниципальной услуги и документами, необходимыми для предоставления муниципальной услуги, поступление заключения органов, уполномоченных на проведение государственного контроля и надз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ист ответственный за делопроизводство регистрирует заявление в соответствии с установленными правилами делопроизво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. После регистрации заявления с приложенными документами оно передается уполномоченному лицу, ответственному за предоставление муниципальной услуги – секретарю межведомственной комиссии (далее секретарь Комисс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представленных с заявлением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. Основанием для начала административной процедуры является поступление заявления с необходимым пакетом документов после регист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Секретарь Комиссии устанавливает личность заявителей, проверяет наличие всех необходимых документов (исходя из перечня документов, указанного в пунктах 15, 16, 17 настоящего административного регламента, проверяет соответствие представленных документов установленным действующим законодательством требованиям к их форме и содержанию, удостоверяяс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милии, имена и отчества заявителей, адреса их регистрации написаны полностью, в соответствии с документом, удостоверяющим лич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не исполнены карандаш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. Секретарь Комиссии проверяет правильность оформления заявлений. При отсутствии у заявителей заполненных заявлений или при неправильном их заполнении помогает заявителям заполнить их собственноруч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Секретарь Комиссии проверяет наличи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9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секретарь Комиссии письмом уведомляет заявителя о необходимости предоставления недостающи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0. В течение 10 дней со дня поступления заявления секретарь Комиссии направляет запрос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Управление Роспотребнадзора по Забайкальскому краю (в необходимых случаях), Государственную жилищную инспекцию Забайкальского края для проведения специалистами вышеуказанных организаций обследования жилых помещений и предоставления актов обследования Коми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правляющие организации для предоставления Комиссии копий технических паспортов з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Комиссией решения о признании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годным (непригодным) для проживания, о провед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питального ремонта и о признании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арийным и подлежащим сносу или реконструк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1. Основанием для начала административной процедуры является поступление полного пакета документов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. Решение о предоставлении муниципальной услуге либо отказе в ее предоставлении осуществляет межведомственная комиссия (далее –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Комиссии подготавливает повестку дня заседания Комиссии, в которой содержится информация о дате заседания, времени и месте проведения заседания Комиссии и представляет ее на подпись председателю Комиссии, после чего направляет членам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3. Комиссия в назначенный день рассматривает заявление с приложенными к нему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4. Если заявителем выступает орган, уполномоченный на проведение государственного контроля и надзора по вопросам, отнесенным к его компетенции, Комиссия рассматривает заключение этого органа и предлагает собственнику помещения представить документы, указанные в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5. При проведении оценки Комиссия принимает решение исходя из требований, установленных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 4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. Для признания многоквартирного дома аварийным и подлежащим сносу или реконструкции Комиссией принимается решение о проведении дополнительного обследования строительных конструкций оцениваемого помещения специализированной организацией, так как решение Комиссии о признании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. Секретарь Комиссии письменно уведомляет заявителя о принятом решении. Срок рассмотрения заявления или заключения органа, уполномоченного на проведение государственного контроля и надзора, продлевается еще на 30 дней. После получения документов Комиссия продолжает процедуру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8.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. По результатам обследования секретарь Комиссии составляет акт обследования помещения и направляет его для подписания членам Комиссии. Максимальный срок подписания акта членом Комиссии составляет не более 1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9. По результатам рассмотрения представленных документов, межведомственная комиссия принимает одно из следующих решени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1.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2.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3.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4. 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5. о признании многоквартирного дома аварийным и подлежащим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0. 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 Решение оформляется в виде заключения. Максимальный срок подписания заключения членом Комиссии составляет не более 1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постановления Администрацией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альнейшем использовании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На основании заключения межведомственной комиссии Администрацией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дается постановление о признании помещения пригодным либо непригодным для постоянного проживания, о проведении капитального ремонта или о признании многоквартирн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заявителя о принятом реш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3. После подписания постановления Администрации сельского поселения «Размахнинское»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Комиссии в 5-дневный срок направляет заявителю по одному экземпляру заключения Комиссии и копии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 Заявление и прилагаемые к нему документы по каждому жилому помещению хранятся у секретар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sub_1041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6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5" w:name="sub_1042"/>
      <w:bookmarkStart w:id="6" w:name="sub_1042"/>
      <w:bookmarkEnd w:id="6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7" w:name="sub_1042"/>
      <w:bookmarkStart w:id="8" w:name="sub_1042"/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70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1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иным структурным подразделением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10" w:name="sub_1043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044"/>
      <w:bookmarkEnd w:id="15"/>
      <w:r>
        <w:rPr>
          <w:rFonts w:cs="Times New Roman;Times New Roman" w:ascii="Times New Roman;Times New Roman" w:hAnsi="Times New Roman;Times New Roman"/>
          <w:sz w:val="28"/>
          <w:szCs w:val="28"/>
        </w:rPr>
        <w:t>7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7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6" w:name="sub_110101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79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sub_110101"/>
      <w:bookmarkStart w:id="18" w:name="sub_110102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5"/>
      <w:bookmarkStart w:id="26" w:name="sub_110106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7" w:name="sub_110106"/>
      <w:bookmarkStart w:id="28" w:name="sub_110107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0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29" w:name="sub_55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0" w:name="sub_55"/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чте (в адрес руководителя Исполнителя по адресу: 673447,  Забайкальский край, Шилкинский район, с.Размахнино, ул.Зеленской,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заместителя руководителя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главы администрации сельского поселения «Размахнинское», по адресу: 673447, Забайкальский край, Шилкинский район, с.Размахнино, ул.Зеленской,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через многофункциональный центр по адресу: индек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Забайкальский край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9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1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5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9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дпункте 80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1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/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  <w:t>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ризнание в установленном порядк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лых помещений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го фонда непригодными для проживания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ого постановлением администрации сельского поселения «Размахнинское»  «__» _____________________ №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-409575</wp:posOffset>
                </wp:positionV>
                <wp:extent cx="4271010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3pt;height:66.3pt;mso-wrap-distance-left:9.05pt;mso-wrap-distance-right:9.05pt;mso-wrap-distance-top:0pt;mso-wrap-distance-bottom:0pt;margin-top:-32.2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54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ием и регистрацию заявления и документов заявителя или заключения органа, уполномоченного на проведение государственного контроля и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">
                <wp:simplePos x="0" y="0"/>
                <wp:positionH relativeFrom="column">
                  <wp:posOffset>3194685</wp:posOffset>
                </wp:positionH>
                <wp:positionV relativeFrom="paragraph">
                  <wp:posOffset>59690</wp:posOffset>
                </wp:positionV>
                <wp:extent cx="76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5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760</wp:posOffset>
                </wp:positionH>
                <wp:positionV relativeFrom="paragraph">
                  <wp:posOffset>83185</wp:posOffset>
                </wp:positionV>
                <wp:extent cx="423291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оверка представленных с заявлен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3pt;height:35.1pt;mso-wrap-distance-left:9.05pt;mso-wrap-distance-right:9.05pt;mso-wrap-distance-top:0pt;mso-wrap-distance-bottom:0pt;margin-top:6.5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оверка представленных с заявлен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685</wp:posOffset>
                </wp:positionH>
                <wp:positionV relativeFrom="paragraph">
                  <wp:posOffset>163830</wp:posOffset>
                </wp:positionV>
                <wp:extent cx="635" cy="205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685</wp:posOffset>
                </wp:positionH>
                <wp:positionV relativeFrom="paragraph">
                  <wp:posOffset>85090</wp:posOffset>
                </wp:positionV>
                <wp:extent cx="635" cy="198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760</wp:posOffset>
                </wp:positionH>
                <wp:positionV relativeFrom="paragraph">
                  <wp:posOffset>69215</wp:posOffset>
                </wp:positionV>
                <wp:extent cx="4133850" cy="1634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63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28.7pt;mso-wrap-distance-left:9.05pt;mso-wrap-distance-right:9.05pt;mso-wrap-distance-top:0pt;mso-wrap-distance-bottom:0pt;margin-top:5.45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инятие Комиссией решения о признании жилого помещения пригодным (непригодным) для проживания, о проведении капитального ремонта и о признании многоквартирного дома аварийным и подлежащим сносу или ре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2285</wp:posOffset>
                </wp:positionH>
                <wp:positionV relativeFrom="paragraph">
                  <wp:posOffset>59055</wp:posOffset>
                </wp:positionV>
                <wp:extent cx="635" cy="35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3480</wp:posOffset>
                </wp:positionH>
                <wp:positionV relativeFrom="paragraph">
                  <wp:posOffset>-1270</wp:posOffset>
                </wp:positionV>
                <wp:extent cx="40195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остановление Администрации сельского поселения «Размахнинское» 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4.5pt;mso-wrap-distance-left:9.05pt;mso-wrap-distance-right:9.05pt;mso-wrap-distance-top:0pt;mso-wrap-distance-bottom:0pt;margin-top:-0.1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остановление Администрации сельского поселения «Размахнинское» 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945</wp:posOffset>
                </wp:positionH>
                <wp:positionV relativeFrom="paragraph">
                  <wp:posOffset>51435</wp:posOffset>
                </wp:positionV>
                <wp:extent cx="635" cy="236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3752850" cy="5448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42.9pt;mso-wrap-distance-left:9.05pt;mso-wrap-distance-right:9.05pt;mso-wrap-distance-top:0pt;mso-wrap-distance-bottom:0pt;margin-top:10.6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ризнание в установленном порядк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лых помещений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го фонда непригодными для проживания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ого постановлением администрации сельского поселения «Размахнинское»  «__» _____________________ №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ю межведомственной  комисси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 должностного лица - председателя комиссии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казать статус заявителя – собственник помещения, наниматель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 гражданин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аспортные данные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адрес проживания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,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адрес регистрации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телефон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провести оценку соответствия установленным требованиям помещения по адресу: 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, на предмет пригодности для проживания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заявлению прилагаются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указывается перечень документов прилагаемых к заявлению)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                                             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та)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4" w:hanging="888"/>
      </w:pPr>
      <w:rPr>
        <w:rFonts w:cs="Times New Roman;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41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6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47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8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cs="Times New Roman;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b/>
      <w:bCs/>
      <w:color w:val="000000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razmahnino@rambler.ru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consultantplus://offline/ref=2678D8475A5C970BE20FB92EC49C5193B0A590D87A11004F6EBFC59FA0F4C14D81D3D5CF5BDEE684NAP2A" TargetMode="External"/><Relationship Id="rId9" Type="http://schemas.openxmlformats.org/officeDocument/2006/relationships/hyperlink" Target="consultantplus://offline/ref=2678D8475A5C970BE20FB92EC49C5193B6A49BD07E125D4566E6C99DA7FB9E5A869AD9CE5BDFE4N8PFA" TargetMode="External"/><Relationship Id="rId10" Type="http://schemas.openxmlformats.org/officeDocument/2006/relationships/hyperlink" Target="consultantplus://offline/ref=2678D8475A5C970BE20FA723D2F00C99B7AFC6DC7D180F1D3BE09EC2F7FDCB1AC69C8C8D1FD3E686A1EB81N1PCA" TargetMode="External"/><Relationship Id="rId11" Type="http://schemas.openxmlformats.org/officeDocument/2006/relationships/hyperlink" Target="consultantplus://offline/ref=2678D8475A5C970BE20FA723D2F00C99B7AFC6DC7D180F1D3BE09EC2F7FDCB1AC69C8C8D1FD3E686A1E989N1P8A" TargetMode="External"/><Relationship Id="rId12" Type="http://schemas.openxmlformats.org/officeDocument/2006/relationships/hyperlink" Target="consultantplus://offline/ref=2678D8475A5C970BE20FB92EC49C5193B6A49BD07E125D4566E6C99DA7FB9E5A869AD9CE5BDFE4N8P4A" TargetMode="External"/><Relationship Id="rId13" Type="http://schemas.openxmlformats.org/officeDocument/2006/relationships/hyperlink" Target="http://www/" TargetMode="External"/><Relationship Id="rId14" Type="http://schemas.openxmlformats.org/officeDocument/2006/relationships/hyperlink" Target="http://www.pgu.e-zab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19:00Z</dcterms:created>
  <dc:creator>Your User Name</dc:creator>
  <dc:description/>
  <cp:keywords/>
  <dc:language>en-US</dc:language>
  <cp:lastModifiedBy>Пользователь</cp:lastModifiedBy>
  <cp:lastPrinted>2012-11-09T15:44:00Z</cp:lastPrinted>
  <dcterms:modified xsi:type="dcterms:W3CDTF">2013-10-09T02:19:00Z</dcterms:modified>
  <cp:revision>2</cp:revision>
  <dc:subject/>
  <dc:title/>
</cp:coreProperties>
</file>